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before="0" w:after="0"/>
        <w:jc w:val="both"/>
        <w:rPr>
          <w:rStyle w:val="15"/>
          <w:rFonts w:ascii="仿宋" w:hAnsi="仿宋" w:eastAsia="仿宋" w:cs="仿宋"/>
          <w:b w:val="false"/>
          <w:b w:val="false"/>
          <w:bCs w:val="false"/>
          <w:spacing w:val="8"/>
          <w:sz w:val="28"/>
          <w:szCs w:val="28"/>
          <w:shd w:fill="FFFFFF" w:val="clear"/>
        </w:rPr>
      </w:pPr>
      <w:r>
        <w:rPr>
          <w:rStyle w:val="15"/>
          <w:rFonts w:ascii="仿宋" w:hAnsi="仿宋" w:cs="仿宋" w:eastAsia="仿宋"/>
          <w:b w:val="false"/>
          <w:bCs w:val="false"/>
          <w:spacing w:val="8"/>
          <w:sz w:val="28"/>
          <w:szCs w:val="28"/>
          <w:shd w:fill="FFFFFF" w:val="clear"/>
        </w:rPr>
        <w:t>附件</w:t>
      </w:r>
      <w:r>
        <w:rPr>
          <w:rStyle w:val="15"/>
          <w:rFonts w:eastAsia="仿宋" w:cs="仿宋" w:ascii="仿宋" w:hAnsi="仿宋"/>
          <w:b w:val="false"/>
          <w:bCs w:val="false"/>
          <w:spacing w:val="8"/>
          <w:sz w:val="28"/>
          <w:szCs w:val="28"/>
          <w:shd w:fill="FFFFFF" w:val="clear"/>
        </w:rPr>
        <w:t>1</w:t>
      </w:r>
    </w:p>
    <w:p>
      <w:pPr>
        <w:pStyle w:val="Style14"/>
        <w:widowControl/>
        <w:shd w:fill="FFFFFF" w:val="clear"/>
        <w:spacing w:before="0" w:after="0"/>
        <w:jc w:val="center"/>
        <w:rPr/>
      </w:pPr>
      <w:r>
        <w:rPr>
          <w:rStyle w:val="15"/>
          <w:rFonts w:ascii="Microsoft YaHei UI;Times New Roman" w:hAnsi="Microsoft YaHei UI;Times New Roman" w:cs="Microsoft YaHei UI;Times New Roman"/>
          <w:spacing w:val="8"/>
          <w:sz w:val="25"/>
          <w:szCs w:val="25"/>
          <w:shd w:fill="FFFFFF" w:val="clear"/>
        </w:rPr>
        <w:t>农业机械推广鉴定大纲（目录）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0"/>
        <w:gridCol w:w="2666"/>
        <w:gridCol w:w="4470"/>
      </w:tblGrid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bookmarkStart w:id="0" w:name="_Hlk5087439"/>
            <w:r>
              <w:rPr>
                <w:rStyle w:val="15"/>
                <w:rFonts w:ascii="宋体" w:hAnsi="宋体" w:cs="宋体"/>
                <w:color w:val="333333"/>
                <w:spacing w:val="8"/>
                <w:sz w:val="21"/>
                <w:szCs w:val="21"/>
              </w:rPr>
              <w:t>序号</w:t>
            </w:r>
            <w:bookmarkEnd w:id="0"/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Style w:val="15"/>
                <w:rFonts w:ascii="宋体" w:hAnsi="宋体" w:cs="宋体"/>
                <w:color w:val="333333"/>
                <w:spacing w:val="8"/>
                <w:sz w:val="21"/>
                <w:szCs w:val="21"/>
              </w:rPr>
              <w:t>大纲编号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Style w:val="15"/>
                <w:rFonts w:ascii="宋体" w:hAnsi="宋体" w:cs="宋体"/>
                <w:color w:val="333333"/>
                <w:spacing w:val="8"/>
                <w:sz w:val="21"/>
                <w:szCs w:val="21"/>
              </w:rPr>
              <w:t>大纲名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农业轮式和履带拖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手扶拖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农用柴油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田耕整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旋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微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稻插秧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0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动力喷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喷杆喷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背负式喷雾喷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手动喷雾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谷物联合收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玉米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秸秆（根茬）粉碎还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谷物烘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种子加工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1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螺旋榨油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离心泵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潜水电泵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微型泵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饲料粉碎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铡草（青贮切碎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棉花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深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旋耕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免耕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2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风送喷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2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电动喷雾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热烟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脱粒机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种子清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种子包衣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碾米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7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磨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6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8—2019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小型面粉加工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3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薯类淀粉加工机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轻小型喷灌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3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割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搂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打（压）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饲料混合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颗粒饲料压制（压块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饲料加工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果分级机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4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果清洗打蜡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挤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贮奶（冷藏）罐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4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青饲料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饲草揉碎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全混合日粮制备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清粪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电动卷帘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油菜籽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碾米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5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大型喷灌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孵化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喂（送）料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5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养鸡设备  鸡笼和笼架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增氧机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投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秸秆压块（粒、棒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下清淤机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渔业船舶舱底油污水分离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6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渔业船舶绞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翻转犁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双轴灭茬旋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田园管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6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圆盘耙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秧盘播种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杀虫灯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采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花生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8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马铃薯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7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叶杀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6</w:t>
            </w:r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0—2019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叶揉捻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叶炒（烘）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粪污固液分离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7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稻直播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叶输送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叶理条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畜禽尸体处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铧式犁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自走履带旋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8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开沟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机滚船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机耕船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驱动耙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8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起垄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筑埂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铺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联合整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牧草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马铃薯种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09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深松施肥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铺膜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 xml:space="preserve">种子播前处理设备 </w:t>
            </w: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稻种子催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稻钵苗移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9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油菜栽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甘蔗种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稻侧深施肥装置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撒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追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中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0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埋藤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树修剪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割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玉米收获专用割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0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番茄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辣椒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果类蔬菜收获机  籽瓜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甜菜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7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甘蔗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高秆作物割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bookmarkStart w:id="1" w:name="_Hlk5087391"/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5</w:t>
            </w:r>
            <w:bookmarkEnd w:id="1"/>
          </w:p>
        </w:tc>
        <w:tc>
          <w:tcPr>
            <w:tcW w:w="2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19—2019</w:t>
            </w:r>
          </w:p>
        </w:tc>
        <w:tc>
          <w:tcPr>
            <w:tcW w:w="4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秸秆收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圆草捆包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花生摘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粮食清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1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油菜籽烘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磨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蔬菜清洗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茶叶筛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玉米剥皮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花生脱壳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2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籽棉清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干坚果破壳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剥麻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刮麻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2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天然橡胶初加工机械  撕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天然橡胶初加工机械  锤磨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天然橡胶初加工机械  打包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甘蔗田间收集搬运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简易保鲜储藏设备   组合冷库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抓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3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绞盘式喷灌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微灌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灌溉首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秸秆膨化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3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剪羊毛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集蛋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鸡蛋分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2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6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沼气发电机组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3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7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畜禽粪便发酵处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4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8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有机废弃物好氧发酵翻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5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49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残膜回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6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0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沼液沼渣抽排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7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1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激光平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8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2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帘降温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49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3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热水加温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50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4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热风炉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51</w:t>
            </w:r>
          </w:p>
        </w:tc>
        <w:tc>
          <w:tcPr>
            <w:tcW w:w="26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5—2019</w:t>
            </w:r>
          </w:p>
        </w:tc>
        <w:tc>
          <w:tcPr>
            <w:tcW w:w="44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养蜂平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5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6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水井钻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15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</w:rPr>
              <w:t>DG/T 157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</w:pPr>
            <w:r>
              <w:rPr>
                <w:rFonts w:ascii="宋体" w:hAnsi="宋体" w:cs="Times New Roman"/>
                <w:color w:val="333333"/>
                <w:spacing w:val="8"/>
                <w:sz w:val="21"/>
                <w:szCs w:val="21"/>
              </w:rPr>
              <w:t>农业用北斗终端（含渔船用）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5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扶拖拉机配套旋耕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5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圆盘犁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旋耕开沟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犁耕旋耕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深松耙地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深松浅耕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埋茬起浆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微型起垄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蒜播种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钵体苗盘播种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苗床用土粉碎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6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水稻抛秧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秧苗嫁接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水田运苗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便携式移栽打孔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根茎类中药材栽植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施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土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除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割灌（草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果树修剪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7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割捆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小型收割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鲜食玉米剥皮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走式葵花籽收获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马铃薯打（杀）秧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豆联合收割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蒜收获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姜收获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甜菜割叶切顶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果实捡拾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8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材挖掘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挖（起）藕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甘蔗剥叶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粮食输送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粮食色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果蔬烘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秸秆粉碎深埋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拔秆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棉花拔秆起膜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枝条切碎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9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液压榨油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碾米粉碎组合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青核桃剥皮清洗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茶叶拣梗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茶叶风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茶叶色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茶叶压扁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茶叶摊青（萎凋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葵花籽剥壳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莲子剥壳去皮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0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板栗脱蓬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草捆捡拾码垛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果园轨道运输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果园作业平台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铡草粉碎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青贮饲料取料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动推料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自动挤奶设备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设施环境监控设备（系统）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挤奶作业监控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1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奶牛行为监控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猪栏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王浆挖浆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水产养殖水质监控设备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禽类尸体微波处理设备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秸秆发酵处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废弃物料烘干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生物质气化设备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7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农用挖掘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8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挖坑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29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农田捡石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0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动卷膜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食用菌料装瓶（袋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2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食用菌灭菌设备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3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皮带传动轮式拖拉机 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4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天然橡胶初加工机械  绉片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3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5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天然橡胶初加工机械  螺杆破碎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3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23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天然橡胶初加工机械  碎胶机</w:t>
            </w:r>
          </w:p>
        </w:tc>
      </w:tr>
      <w:tr>
        <w:trPr>
          <w:trHeight w:val="9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3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081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茶叶炒（烘）干机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代替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08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发布）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3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11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割晒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11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代替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发布）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3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36—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甘蔗田间收集搬运机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代替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DG/T 136</w:t>
            </w:r>
            <w:r>
              <w:rPr>
                <w:rFonts w:eastAsia="宋体" w:cs="宋体" w:ascii="宋体" w:hAnsi="宋体"/>
                <w:szCs w:val="21"/>
              </w:rPr>
              <w:t>—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发布）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333333"/>
                <w:spacing w:val="8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8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8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/>
              <w:snapToGrid w:val="false"/>
              <w:spacing w:before="0" w:after="0"/>
              <w:jc w:val="center"/>
              <w:rPr>
                <w:rFonts w:ascii="宋体" w:hAnsi="宋体" w:eastAsia="宋体" w:cs="Times New Roman"/>
                <w:color w:val="333333"/>
                <w:spacing w:val="8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333333"/>
                <w:spacing w:val="8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pacing w:val="8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8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宋体" w:cs="Calibri"/>
          <w:sz w:val="15"/>
          <w:szCs w:val="15"/>
          <w:lang w:val="en-US" w:eastAsia="zh-CN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rFonts w:ascii="Calibri" w:hAnsi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Calibri" w:cs="Calibri"/>
          <w:sz w:val="15"/>
          <w:szCs w:val="15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eastAsia="宋体" w:cs="Calibri"/>
          <w:sz w:val="36"/>
          <w:szCs w:val="36"/>
        </w:rPr>
      </w:pP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  <w:lang w:eastAsia="zh-CN"/>
        </w:rPr>
        <w:t>河南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</w:rPr>
        <w:t>省</w:t>
      </w:r>
      <w:r>
        <w:rPr>
          <w:rFonts w:cs="华文中宋" w:ascii="华文中宋" w:hAnsi="华文中宋"/>
          <w:b/>
          <w:bCs/>
          <w:color w:val="000000"/>
          <w:kern w:val="0"/>
          <w:sz w:val="36"/>
          <w:szCs w:val="36"/>
          <w:shd w:fill="FFFFFF" w:val="clear"/>
        </w:rPr>
        <w:t>20</w:t>
      </w:r>
      <w:r>
        <w:rPr>
          <w:rFonts w:cs="华文中宋" w:ascii="华文中宋" w:hAnsi="华文中宋"/>
          <w:b/>
          <w:bCs/>
          <w:color w:val="000000"/>
          <w:kern w:val="0"/>
          <w:sz w:val="36"/>
          <w:szCs w:val="36"/>
          <w:shd w:fill="FFFFFF" w:val="clear"/>
          <w:lang w:val="en-US" w:eastAsia="zh-CN"/>
        </w:rPr>
        <w:t>20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</w:rPr>
        <w:t>年农机专项鉴定大纲项目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  <w:lang w:eastAsia="zh-CN"/>
        </w:rPr>
        <w:t>制定</w:t>
      </w:r>
      <w:r>
        <w:rPr>
          <w:rFonts w:ascii="华文中宋" w:hAnsi="华文中宋" w:cs="华文中宋"/>
          <w:b/>
          <w:bCs/>
          <w:color w:val="000000"/>
          <w:kern w:val="0"/>
          <w:sz w:val="36"/>
          <w:szCs w:val="36"/>
          <w:shd w:fill="FFFFFF" w:val="clear"/>
        </w:rPr>
        <w:t>建议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格式）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项鉴定大纲项目名称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生产企业简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主要功能和结构特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主要性能指标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技术规格</w:t>
      </w:r>
      <w:r>
        <w:rPr>
          <w:rFonts w:ascii="仿宋" w:hAnsi="仿宋" w:cs="仿宋" w:eastAsia="仿宋"/>
          <w:sz w:val="28"/>
          <w:szCs w:val="28"/>
          <w:lang w:eastAsia="zh-CN"/>
        </w:rPr>
        <w:t>及依据的标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产品生产量和销售量</w:t>
      </w:r>
      <w:r>
        <w:rPr>
          <w:rFonts w:ascii="仿宋" w:hAnsi="仿宋" w:cs="仿宋" w:eastAsia="仿宋"/>
          <w:sz w:val="28"/>
          <w:szCs w:val="28"/>
          <w:lang w:eastAsia="zh-CN"/>
        </w:rPr>
        <w:t>及市场前景分析</w:t>
      </w:r>
    </w:p>
    <w:p>
      <w:pPr>
        <w:pStyle w:val="ListParagraph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姓名、地址和联系电话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ind w:right="525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议单位名称（盖章）</w:t>
      </w:r>
    </w:p>
    <w:p>
      <w:pPr>
        <w:pStyle w:val="Normal"/>
        <w:jc w:val="right"/>
        <w:rPr>
          <w:sz w:val="15"/>
          <w:szCs w:val="15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crosoft YaHei UI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50" w:after="125"/>
      <w:jc w:val="left"/>
      <w:outlineLvl w:val="0"/>
    </w:pPr>
    <w:rPr>
      <w:rFonts w:ascii="inherit;Times New Roman" w:hAnsi="inherit;Times New Roman" w:eastAsia="宋体" w:cs="宋体"/>
      <w:kern w:val="2"/>
      <w:sz w:val="45"/>
      <w:szCs w:val="4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宋体" w:cs="宋体"/>
      <w:sz w:val="18"/>
      <w:szCs w:val="18"/>
    </w:rPr>
  </w:style>
  <w:style w:type="character" w:styleId="InternetLink">
    <w:name w:val="Hyperlink"/>
    <w:basedOn w:val="Style13"/>
    <w:rPr>
      <w:color w:val="000000"/>
      <w:u w:val="none"/>
      <w:shd w:fill="auto" w:val="clear"/>
    </w:rPr>
  </w:style>
  <w:style w:type="character" w:styleId="15">
    <w:name w:val="15"/>
    <w:basedOn w:val="Style13"/>
    <w:qFormat/>
    <w:rPr>
      <w:rFonts w:ascii="Times New Roman" w:hAnsi="Times New Roman" w:cs="Times New Roman"/>
      <w:b/>
      <w:bCs/>
    </w:rPr>
  </w:style>
  <w:style w:type="character" w:styleId="1Char">
    <w:name w:val="标题 1 Char"/>
    <w:basedOn w:val="Style13"/>
    <w:qFormat/>
    <w:rPr>
      <w:rFonts w:ascii="inherit;Times New Roman" w:hAnsi="inherit;Times New Roman" w:eastAsia="宋体" w:cs="宋体"/>
      <w:kern w:val="2"/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4:00Z</dcterms:created>
  <dc:creator>Administrator</dc:creator>
  <dc:description/>
  <dc:language>en-US</dc:language>
  <cp:lastModifiedBy>yj</cp:lastModifiedBy>
  <cp:lastPrinted>2020-06-08T09:32:00Z</cp:lastPrinted>
  <dcterms:modified xsi:type="dcterms:W3CDTF">2020-06-08T07:0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